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a 384k Racore/Quadram memory card to 512k for a total of 64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oland Fritz &amp; Hank Kennedy (Last update 01/14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16  -  64k DRAMs  type 4164  (150 or 200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 14 pin I.C.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-  30 ohm 1/4 watt resistors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-  74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ft of small gauge solid wire, also called wire-wrap 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gic I.C.'s used may be either 74LS or 74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board is removed from the computer for sol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carefully lifted straight up from the expans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tly lift the right side (the side with the TMS4500 chip)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60 pins from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job for those lacking good solder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ob is similar in work content to the instructions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128K sidecar to 51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o three hours labor and good solder skill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mory diagnostics on the full 384k Racore/Quadram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ubleshoot until passing al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ll 2 banks of 8  64k DRAMs and set them aside (16 chip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jacent rows--preferably banks 2/3 or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6 banks on the card with banks 0 &amp; 1 sold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with new 64k DRAMs and again verify all memory tests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 16 DRAMs set aside and proven good earl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d up pin4 a little above the top of the I.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eramic parts are extremely brittle where a leg joins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with plastic parts try to bend the leg at several places in a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 to avoid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 the other 15 pins on each DRAM to fit tigh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I.C.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wo rows of DRAMS out of their sockets and solder another DRAM pigg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each one with pin 4 lifted on the top I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 to keep solder clear of the bottom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ower chip as it will be inserted back into a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ips must be aligned over the same number leads; that is p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pin on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small tip solder iron must be used and afterward use a l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eck the solder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16 piggy-back chips into the 16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 straight wire over the top of each row to connect all 8 pin 4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ggy back I.C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er a 30 ohm resistor to pin 4 at the end of each piggy ba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ide nearest to the TMS45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eck, the board should still boot up normally to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the pin 4 leg out of its hole on the 74HC138  {G2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re it to pin 8 of that I.C.. {G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t pin 4 and pin 6 out of their holes on the 74HC368 for us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der the 74HC51 and remove it from the board,  if undama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can be 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74HC51 IS OUT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en and bend up pins 2,3,5,6 and pins 8,9,10 on a new 74HC08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op of the 74HC08 that is next to the 74HC51 by soldering the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ere not bent.  The bent pins should not be touch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in 6 and pins 8,9,10,11 from a new 14 pin I.C. socket and sol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lace of the 74HC51 after the piggy back 74HC08 has been sold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n 74HC51 into the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HC51-6 to HC08-10 and then wire HC08-8 to the plated-thru ho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of the 74HC51 that HC51-6 used to go to.  That is the etch near pi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74HC51.  That etch is also connected to pin 4 of the TMS45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eck, the board should still boot up normally to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HC138-2 to HC368-4  {Add17}  and HC138-3 to HC368-6. {Add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HC368-5 to HC51-10 and HC368-7 to HC51-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HC368-2 to HC51-11  {Add19}  and HC51-8 to HC08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eck, the board should still boot up normally to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HC138-15 to HC08-2 and HC08-3 to the first piggy back 30oh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HC138-14 to HC08-5 and HC08-6 to the second piggy back 30oh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hould now boot up to 640k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mory diagnostics for the full 640k and verify that the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2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CORE/QUADRAM  384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ed to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                                --- existing 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,-4-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-|   | 08 )-6--all rows,pin15                  x-- I.C. pin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5-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-----------------------.      *** new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__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gates    `-1-|   \               |      -+- 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 the I.C.       | 08 )-3--row2,pin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     ,--2-|___/               |       o- inverted logic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HCT245         |          74HC0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,----------------------(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|   ___                |  |    all etches to pin4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    | `9-|   \               |  |      row of DRAMs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 ,-12|   \     |    | 08 )-8--row1,pin4 |  |      a 30 ohm re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1-|   | 08 )-11-+--10|___/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13|___/     |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------------------------(--(--. these two gates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|  |   piggy back 74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|  |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,b,c select 0-7              |  |  +*****1-|   \     piggy row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1 high and g2a&amp;b low to enable          |  |  |       | 08 )-3*/\/\-*,p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,****(**(**(*****2-|___/   30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dd16}  B7--------.  74HC138     *    |  |  |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1_____         *    |  |  +*****4-|   \     piggy ro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Add17}         |    A     |        *    |  |  |       | 08 )-6*/\/\-*,pin4</w:t>
      </w:r>
    </w:p>
    <w:p>
      <w:pPr>
        <w:pStyle w:val="PreformattedText"/>
        <w:bidi w:val="0"/>
        <w:spacing w:before="0" w:after="0"/>
        <w:jc w:val="left"/>
        <w:rPr/>
      </w:pPr>
      <w:r>
        <w:rPr/>
        <w:t>B8----------------2| B     Y0 |o-15****' ,**(**(**(*****5-|___/   30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Add18}    |          |          *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7-------------3| C     Y1 |o-14******'  |  |  | the four gate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ND    |          |             |  |  |   next to the 74HC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9--x  `**4-o| G2a   Y2 |o-13---------(--'  |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{Add19}    ____    |          |             |     +-----1-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S0-5-o| G2b   Y3 |o-12---------'     |       | 08 )-3---row3,p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               ,---(-----2-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5v--6| G1    Y4 |o-11-----------'   |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         |                   +-----4-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7-o| Y7    Y5 |o-10---------.     |       | 08 )-6---row4,p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|    Y6    |             `-----(-----5-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`----o-----'                   |        ___   74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|                         +----10-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9                         |       | 08 )-8---row5,p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`-------------------------(-----9-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4HC368                          |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---------------------------.      `----12-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             | 08 )-11--row6,p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`-----------13-|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3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dd1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\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9--+----2-| &gt;o-3-+--3-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|/     |    | 51 )-,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7-+---(-------------(--2-|___/  `-\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*  {Add18}    |     ___      |51 &gt;o-6-.  x-----.    TMS4500, pi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*             `--5-|   \  ,-/___/     *        |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*                  | 51 )-'           *        `-----*--MEM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8+---(---(----------------4-|___/              *     ___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*  {Add17}                            `*10-|   \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*                    74HC51                | 08 )-8-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*                   ___               ,*-9-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*         GND-+--1-|   \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*             +-13-| 51 )-, ____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*             `-12-|___/  `-\   \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*                   ___      |51 &gt;o-8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`**************-11-|   \  ,-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*       |\     ,***--9-| 51 )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`****-6-| &gt;o-7-' ,*-10-|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|/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74HC368      *               x--. disconnected from the HC51-9,10,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|\       *               x--+   and the HC368-4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********-4-| &gt;o-5-**'               x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/                   x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------+---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4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ip for 3.5" drives using Racore diskette controler b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nimize disk errors when using 3.5" drives, locat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11 resistor on the diskette card. Change from a 390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ange,white,brown) to a 750 ohm (violet,green,brown) using a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t resistor. I believe that this board was only requir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core had the DM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ewer Racor units the extender board that connects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to the sidecar has a solid copper ground plane ove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. My system didn't and as a result, there was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erence with the lower floppy disk drive, even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mory. The fix is to install a thin metal shield or plat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xtender board and then solder a wire from it to a kn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. A folded sheet of aluminum foil connected to a ground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